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x2rtf(1)  </w:t>
        <w:tab/>
        <w:tab/>
        <w:tab/>
        <w:tab/>
        <w:tab/>
        <w:t xml:space="preserve">       ltx2rt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x2rtf - Converts LaTeX file to RTF 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x2rtf [-V] [-m] [-D] [ -o outputfile ] [ -C pagecode ] [ inp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converts  a LaTeX file into RTF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nd much of the formatting information i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d  to RTF making the new file look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. If inputfile is not specified,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  Unless an outputfile is specified the resulting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ut in a file whose name if taken from the inpu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to .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option: prin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wo -C options are provided at present time: -C 850 and -C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cognising 850-coded and ISO-latin1-coded accented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: debugging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option: compiles $$equation$$ with latex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as a picture (not Word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option: compiles $$equation$$ and $math$ with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the result as a picture (not Word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LaTex commands are ignored by ltx2rt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amiliar with the RTF format and th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by  simply inserting a format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 file you can add these commands to the dir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See format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 special program "exp-macr"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ub-directory (a Fortran77 program,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!bs or -fno-backslash options). It transl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LaTeX commands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-macr &lt;source&gt;.tex &lt;translated-source&gt;.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correctly  convert</w:t>
        <w:tab/>
        <w:t>font  names  you  must</w:t>
        <w:tab/>
        <w:t>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cfg configuration file.  You  have</w:t>
        <w:tab/>
        <w:t xml:space="preserve">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names  you</w:t>
        <w:tab/>
        <w:t xml:space="preserve"> use and how the LaTeX default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nverted to RTF. See format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 variables</w:t>
        <w:tab/>
        <w:t xml:space="preserve"> and user defined commands are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.  They will be simply ignored. To let know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 you can add them in the ignore.cfg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RTFPATH may contain a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</w:t>
        <w:tab/>
        <w:t xml:space="preserve"> support  files (all files ending in .cfg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rst searched in current directory, then in RTF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in default directory /emtex/ltx2rtf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quired files are not found at all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abel,</w:t>
        <w:tab/>
        <w:t>\ref, and \pageref commands from LaTeX a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d in the RTF file. However, Word6.0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the \ref and \pageref. Therefore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printed in the output and the user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hat the input file is</w:t>
        <w:tab/>
        <w:t>a  correct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Use  LaTeX  to find and correct erro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x2rtf, otherwise it does not properly handle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corrup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at</w:t>
        <w:tab/>
        <w:t xml:space="preserve"> the  configuration  files direc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cfg and config.cfg a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 to change fonts.cfg or direct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dapt config.cfg to tell ltx2rtf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(or shell scripts) performing LaTeX and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VI to PBM files, to be read afterwards by ltx2rtf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quaitons and mat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x2rtf(1)</w:t>
        <w:tab/>
        <w:tab/>
        <w:tab/>
        <w:tab/>
        <w:tab/>
        <w:t xml:space="preserve">     ltx2rt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.cfg is used for converting LaTeX commands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xchange.  Write the LaTex</w:t>
        <w:tab/>
        <w:t>command</w:t>
        <w:tab/>
        <w:t xml:space="preserve"> with 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</w:t>
        <w:tab/>
        <w:t xml:space="preserve"> by  comma.   The  rest of the line until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ill be written to the RTF file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ognized in the LaTeX file.  After the '#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ignored until end of line.</w:t>
        <w:tab/>
        <w:t xml:space="preserve"> To select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ic  font  use *fontname*.  Make sure tha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name is listed in  the  fonts  configuration</w:t>
        <w:tab/>
        <w:t xml:space="preserve">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 as  dummy.   To  write  the '*' character use "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\alpha,{\f*Symbol* a}. #alpha under Windows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  Font  \copyright,{\ansi\'a9\pc}.   fonts.cf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s conversion table.  A line  consists  of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in</w:t>
        <w:tab/>
        <w:t xml:space="preserve"> LaTeX</w:t>
        <w:tab/>
        <w:t>followed by comma and a font name in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is marked by a dot.  No spaces are  allow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 font  will  be converted to the RTF font if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 in the LaTeX file.</w:t>
        <w:tab/>
        <w:t xml:space="preserve"> If multiple translations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 font  are</w:t>
        <w:tab/>
        <w:t xml:space="preserve"> specified,  only the first i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in a LaTeX file that are not in this  file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  to the default font.  All RTF font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in every RTF file header whether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the '#' character everything is ignored til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o add a RTF font not  used  as  substitute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 font - for example a Symbol font used in dir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a dummy LaTeX name like in</w:t>
        <w:tab/>
        <w:t xml:space="preserve"> the  following</w:t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3,MathematicalSymbols. 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name. Take care of spaces in font na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 are  named  Roman</w:t>
        <w:tab/>
        <w:t xml:space="preserve"> (command  \rm), Slanted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l), Sans Serif (command \sf), Typewriter (command  \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.cfg  is the file for defining how to ign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file is used  for  recognition  of  La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 user</w:t>
        <w:tab/>
        <w:t xml:space="preserve"> defined  variables, and some simp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  All variables are ignored but the  convert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 the  names</w:t>
        <w:tab/>
        <w:t xml:space="preserve"> to correctly ignore assignments t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  Write the variable-name with  backslash,</w:t>
        <w:tab/>
        <w:t xml:space="preserve">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comma  then write the type of the variabl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: simpl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: numeric value with following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ignores anything to the first character  after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here to next space. eg. \setbox\bak=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  <w:tab/>
        <w:t xml:space="preserve"> ignores  anything  to next '\' and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nce of anything but a letter. eg. \newbox\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: ignore single command. eg.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he type in upper case exactly as above.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use</w:t>
        <w:tab/>
        <w:t xml:space="preserve"> spaces.   After  the '#' character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till end of line.  Example: \pagelenght,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nvironments like figure are  currently 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nice to scan the included information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x2rtf(1)</w:t>
        <w:tab/>
        <w:tab/>
        <w:tab/>
        <w:tab/>
        <w:tab/>
        <w:t xml:space="preserve">     ltx2rt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are reopened for each tok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lly be an internal representation of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files that is read once and then consult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f2LaTeX(1),  LaTeX  User's  Guide  &amp; Reference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